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266940" cy="10249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6940" cy="1024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71385" cy="10250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1385" cy="1025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66940" cy="10191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6940" cy="1019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67575" cy="10239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7575" cy="1023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227" w:right="227" w:gutter="0" w:header="0" w:top="227" w:footer="0" w:bottom="23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8:24:00Z</dcterms:created>
  <dc:creator>8888888</dc:creator>
  <dc:description/>
  <cp:keywords/>
  <dc:language>en-US</dc:language>
  <cp:lastModifiedBy>市教育局</cp:lastModifiedBy>
  <cp:lastPrinted>2018-12-10T14:46:00Z</cp:lastPrinted>
  <dcterms:modified xsi:type="dcterms:W3CDTF">2019-01-21T08:24:00Z</dcterms:modified>
  <cp:revision>2</cp:revision>
  <dc:subject/>
  <dc:title>    </dc:title>
</cp:coreProperties>
</file>